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VÝŠENÍ BEZPEČNOSTI DOPRAVY V LIBERCI</w:t>
      </w:r>
    </w:p>
    <w:p>
      <w:pPr>
        <w:pStyle w:val="Heading2"/>
        <w:spacing w:lineRule="auto" w:line="360"/>
        <w:rPr>
          <w:bCs w:val="false"/>
          <w:sz w:val="28"/>
        </w:rPr>
      </w:pPr>
      <w:r>
        <w:rPr>
          <w:bCs w:val="false"/>
          <w:sz w:val="28"/>
        </w:rPr>
        <w:t>- CHODNÍK UL. HORSKÁ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lineRule="auto" w:line="480"/>
        <w:rPr>
          <w:i/>
          <w:i/>
          <w:iCs/>
          <w:sz w:val="28"/>
        </w:rPr>
      </w:pPr>
      <w:r>
        <w:rPr>
          <w:i/>
          <w:iCs/>
          <w:sz w:val="28"/>
        </w:rPr>
        <w:t>Dokumentace pro stavební povolení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Seznam příloh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  <w:szCs w:val="22"/>
        </w:rPr>
        <w:tab/>
        <w:t>A.</w:t>
        <w:tab/>
        <w:t>Průvodní zpráva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Souhrnné řešení stavby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B.1  </w:t>
        <w:tab/>
        <w:t>Celková (přehledná) situace stavby</w:t>
        <w:tab/>
        <w:tab/>
        <w:t xml:space="preserve"> 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B.2.</w:t>
        <w:tab/>
        <w:t xml:space="preserve">Koordinační situace stavby </w:t>
        <w:tab/>
        <w:t xml:space="preserve"> </w:t>
        <w:tab/>
        <w:t>M  1 : 500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  <w:szCs w:val="22"/>
        </w:rPr>
        <w:tab/>
        <w:tab/>
        <w:t>B.3.</w:t>
        <w:tab/>
        <w:t xml:space="preserve">Geodetický koordinační výkres </w:t>
        <w:tab/>
        <w:tab/>
        <w:t>M  1 : 1000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B.4.</w:t>
        <w:tab/>
        <w:t xml:space="preserve">Bilance zemních prací </w:t>
      </w:r>
      <w:r>
        <w:rPr>
          <w:i/>
          <w:iCs/>
          <w:sz w:val="22"/>
          <w:szCs w:val="22"/>
        </w:rPr>
        <w:t>- tato PD neřeší</w:t>
      </w:r>
    </w:p>
    <w:p>
      <w:pPr>
        <w:pStyle w:val="Normal"/>
        <w:spacing w:lineRule="auto" w:line="360"/>
        <w:ind w:right="23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>B.5.</w:t>
        <w:tab/>
        <w:t xml:space="preserve">Celkové vodohospodářské řešení </w:t>
      </w:r>
      <w:r>
        <w:rPr>
          <w:i/>
          <w:iCs/>
          <w:sz w:val="22"/>
          <w:szCs w:val="22"/>
        </w:rPr>
        <w:t>– viz  SO 102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B.6.</w:t>
        <w:tab/>
        <w:t>Bezbariérové řešení</w:t>
        <w:tab/>
        <w:tab/>
        <w:tab/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B.7.</w:t>
        <w:tab/>
        <w:t xml:space="preserve">Zákres stavby do katastrální mapy </w:t>
        <w:tab/>
        <w:t>M   1 : 500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.</w:t>
        <w:tab/>
        <w:t>Stavební část</w:t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ab/>
        <w:t>C.1    SO 101 – Chodník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>SO 102 – Odvodňovací příkop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spacing w:lineRule="auto" w:line="360"/>
        <w:ind w:firstLine="708"/>
        <w:rPr/>
      </w:pPr>
      <w:r>
        <w:rPr>
          <w:sz w:val="22"/>
          <w:szCs w:val="22"/>
        </w:rPr>
        <w:tab/>
        <w:t>C.2</w:t>
        <w:tab/>
        <w:t>SO 401 – Veřejné osvětlení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D.</w:t>
        <w:tab/>
        <w:t xml:space="preserve">Technologická část - </w:t>
      </w:r>
      <w:r>
        <w:rPr>
          <w:i/>
          <w:iCs/>
          <w:sz w:val="22"/>
          <w:szCs w:val="22"/>
        </w:rPr>
        <w:t>tato PD neřeší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.</w:t>
        <w:tab/>
        <w:t>Zásady organizace výstavby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F.</w:t>
        <w:tab/>
        <w:t xml:space="preserve">Doklady </w:t>
      </w:r>
      <w:r>
        <w:rPr/>
        <w:t>(dokladová část bude doložena pouze v digitální podobě na CD)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Jiri Hrncir</dc:creator>
  <dc:description/>
  <cp:keywords/>
  <dc:language>en-US</dc:language>
  <cp:lastModifiedBy>Katerina Vasickova</cp:lastModifiedBy>
  <cp:lastPrinted>2016-04-08T11:51:00Z</cp:lastPrinted>
  <dcterms:modified xsi:type="dcterms:W3CDTF">2016-05-24T11:38:00Z</dcterms:modified>
  <cp:revision>4</cp:revision>
  <dc:subject/>
  <dc:title>Zázemí sportovních areálů v ulici U Hřiště v Jablonci nad Nisou</dc:title>
</cp:coreProperties>
</file>